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APOLUOGO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CD1  </w:t>
      </w:r>
      <w:r>
        <w:rPr>
          <w:rFonts w:cs="Arial" w:ascii="Arial" w:hAnsi="Arial"/>
          <w:sz w:val="22"/>
        </w:rPr>
        <w:tab/>
        <w:t xml:space="preserve">  Area destinata ad usi Direzionali e Commerc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  -</w:t>
        <w:tab/>
        <w:t xml:space="preserve">  S.F. mq       2.440</w:t>
        <w:tab/>
        <w:t xml:space="preserve">   Area di completament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854649347"/>
      <w:bookmarkStart w:id="1" w:name="__Fieldmark__0_854649347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         -</w:t>
        <w:tab/>
        <w:t xml:space="preserve">  I.F. mc/mq      -</w:t>
        <w:tab/>
        <w:t xml:space="preserve">   Area di nuovo impiant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854649347"/>
      <w:bookmarkStart w:id="3" w:name="__Fieldmark__1_854649347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  -</w:t>
        <w:tab/>
        <w:t xml:space="preserve">  U.F. mq/mq    (3)</w:t>
        <w:tab/>
        <w:t xml:space="preserve">   Impianto confermat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854649347"/>
      <w:bookmarkStart w:id="5" w:name="__Fieldmark__2_854649347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mpliamento   </w:t>
        <w:tab/>
        <w:t xml:space="preserve">mq 129         A2      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 Totale</w:t>
        <w:tab/>
        <w:t xml:space="preserve"> </w:t>
        <w:tab/>
        <w:t xml:space="preserve">            mq 129 </w:t>
        <w:tab/>
        <w:t xml:space="preserve"> A </w:t>
        <w:tab/>
        <w:t xml:space="preserve">   Dichiarazione di inizio Attività </w:t>
        <w:tab/>
        <w:t xml:space="preserve">           (2)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854649347"/>
      <w:bookmarkStart w:id="7" w:name="__Fieldmark__3_854649347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 xml:space="preserve">           (2)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854649347"/>
      <w:bookmarkStart w:id="9" w:name="__Fieldmark__4_854649347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    (1)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854649347"/>
      <w:bookmarkStart w:id="11" w:name="__Fieldmark__5_854649347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     38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Art.21 L. R. 56 /77                             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sz w:val="22"/>
          <w:lang w:val="de-DE"/>
        </w:rPr>
      </w:pPr>
      <w:r>
        <w:rPr>
          <w:rFonts w:eastAsia="Arial" w:cs="Arial" w:ascii="Arial" w:hAnsi="Arial"/>
          <w:sz w:val="22"/>
          <w:lang w:val="de-DE"/>
        </w:rPr>
        <w:t xml:space="preserve">   </w:t>
      </w:r>
      <w:r>
        <w:rPr>
          <w:rFonts w:cs="Arial" w:ascii="Arial" w:hAnsi="Arial"/>
          <w:sz w:val="22"/>
          <w:lang w:val="de-DE"/>
        </w:rPr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0%      A2= mq    129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(3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(3)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(3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(3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3)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(3)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3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     </w:t>
        <w:tab/>
        <w:t xml:space="preserve">                                             100%      A3= mq        -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e          = mq     129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854649347"/>
      <w:bookmarkStart w:id="13" w:name="__Fieldmark__6_854649347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854649347"/>
      <w:bookmarkStart w:id="15" w:name="__Fieldmark__7_854649347"/>
      <w:bookmarkEnd w:id="1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854649347"/>
      <w:bookmarkStart w:id="17" w:name="__Fieldmark__8_854649347"/>
      <w:bookmarkEnd w:id="1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4248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2857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215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854649347"/>
      <w:bookmarkStart w:id="19" w:name="__Fieldmark__9_854649347"/>
      <w:bookmarkEnd w:id="1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0" cy="303974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5pt" to="216pt,2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854649347"/>
      <w:bookmarkStart w:id="21" w:name="__Fieldmark__10_854649347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3771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512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0" cy="42291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85pt" to="-9pt,3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15100</wp:posOffset>
                </wp:positionH>
                <wp:positionV relativeFrom="paragraph">
                  <wp:posOffset>23495</wp:posOffset>
                </wp:positionV>
                <wp:extent cx="0" cy="43434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.85pt" to="513pt,3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854649347"/>
      <w:bookmarkStart w:id="23" w:name="__Fieldmark__11_854649347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854649347"/>
      <w:bookmarkStart w:id="25" w:name="__Fieldmark__12_854649347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854649347"/>
      <w:bookmarkStart w:id="27" w:name="__Fieldmark__13_854649347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854649347"/>
      <w:bookmarkStart w:id="29" w:name="__Fieldmark__14_854649347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854649347"/>
      <w:bookmarkStart w:id="31" w:name="__Fieldmark__15_854649347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854649347"/>
      <w:bookmarkStart w:id="33" w:name="__Fieldmark__16_854649347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854649347"/>
      <w:bookmarkStart w:id="35" w:name="__Fieldmark__17_854649347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854649347"/>
      <w:bookmarkStart w:id="37" w:name="__Fieldmark__18_854649347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854649347"/>
      <w:bookmarkStart w:id="39" w:name="__Fieldmark__19_854649347"/>
      <w:bookmarkEnd w:id="3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854649347"/>
      <w:bookmarkStart w:id="41" w:name="__Fieldmark__20_854649347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854649347"/>
      <w:bookmarkStart w:id="43" w:name="__Fieldmark__21_854649347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854649347"/>
      <w:bookmarkStart w:id="45" w:name="__Fieldmark__22_854649347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854649347"/>
      <w:bookmarkStart w:id="47" w:name="__Fieldmark__23_854649347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854649347"/>
      <w:bookmarkStart w:id="49" w:name="__Fieldmark__24_854649347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854649347"/>
      <w:bookmarkStart w:id="51" w:name="__Fieldmark__25_854649347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854649347"/>
      <w:bookmarkStart w:id="53" w:name="__Fieldmark__26_854649347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854649347"/>
      <w:bookmarkStart w:id="55" w:name="__Fieldmark__27_854649347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854649347"/>
      <w:bookmarkStart w:id="57" w:name="__Fieldmark__28_854649347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 xml:space="preserve">     </w:t>
        <w:tab/>
        <w:t xml:space="preserve">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854649347"/>
      <w:bookmarkStart w:id="59" w:name="__Fieldmark__29_854649347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854649347"/>
      <w:bookmarkStart w:id="61" w:name="__Fieldmark__30_854649347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854649347"/>
      <w:bookmarkStart w:id="63" w:name="__Fieldmark__31_854649347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854649347"/>
      <w:bookmarkStart w:id="65" w:name="__Fieldmark__32_854649347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854649347"/>
      <w:bookmarkStart w:id="67" w:name="__Fieldmark__33_854649347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854649347"/>
      <w:bookmarkStart w:id="69" w:name="__Fieldmark__34_854649347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854649347"/>
      <w:bookmarkStart w:id="71" w:name="__Fieldmark__35_854649347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854649347"/>
      <w:bookmarkStart w:id="73" w:name="__Fieldmark__36_854649347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854649347"/>
      <w:bookmarkStart w:id="75" w:name="__Fieldmark__37_854649347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854649347"/>
      <w:bookmarkStart w:id="77" w:name="__Fieldmark__38_854649347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854649347"/>
      <w:bookmarkStart w:id="79" w:name="__Fieldmark__39_854649347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854649347"/>
      <w:bookmarkStart w:id="81" w:name="__Fieldmark__40_854649347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854649347"/>
      <w:bookmarkStart w:id="83" w:name="__Fieldmark__41_854649347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854649347"/>
      <w:bookmarkStart w:id="85" w:name="__Fieldmark__42_854649347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854649347"/>
      <w:bookmarkStart w:id="87" w:name="__Fieldmark__43_854649347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854649347"/>
      <w:bookmarkStart w:id="89" w:name="__Fieldmark__44_854649347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854649347"/>
      <w:bookmarkStart w:id="91" w:name="__Fieldmark__45_854649347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854649347"/>
      <w:bookmarkStart w:id="93" w:name="__Fieldmark__46_854649347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854649347"/>
      <w:bookmarkStart w:id="95" w:name="__Fieldmark__47_854649347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854649347"/>
      <w:bookmarkStart w:id="97" w:name="__Fieldmark__48_854649347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rt. 24 N.T.A.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854649347"/>
      <w:bookmarkStart w:id="99" w:name="__Fieldmark__49_854649347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854649347"/>
      <w:bookmarkStart w:id="101" w:name="__Fieldmark__50_854649347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90170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1pt" to="512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</w:t>
      </w:r>
    </w:p>
    <w:p>
      <w:pPr>
        <w:pStyle w:val="Heading3"/>
        <w:ind w:right="-262" w:hanging="0"/>
        <w:jc w:val="left"/>
        <w:rPr/>
      </w:pPr>
      <w:r>
        <w:rPr/>
        <w:t>PRESCRIZIONI SPECIFICHE</w:t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720" w:right="-262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bligo di P.E.C.</w:t>
      </w:r>
    </w:p>
    <w:p>
      <w:pPr>
        <w:pStyle w:val="Normal"/>
        <w:numPr>
          <w:ilvl w:val="0"/>
          <w:numId w:val="2"/>
        </w:numPr>
        <w:ind w:left="720" w:right="-262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a P.E.C. esaurito</w:t>
      </w:r>
    </w:p>
    <w:p>
      <w:pPr>
        <w:pStyle w:val="Normal"/>
        <w:numPr>
          <w:ilvl w:val="0"/>
          <w:numId w:val="2"/>
        </w:numPr>
        <w:ind w:left="720" w:right="-262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istente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498475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9.25pt" to="512.9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17:00Z</dcterms:created>
  <dc:creator>Fabio</dc:creator>
  <dc:description/>
  <dc:language>en-US</dc:language>
  <cp:lastModifiedBy>DANIELE</cp:lastModifiedBy>
  <cp:lastPrinted>2005-06-21T10:17:00Z</cp:lastPrinted>
  <dcterms:modified xsi:type="dcterms:W3CDTF">2005-06-21T08:17:00Z</dcterms:modified>
  <cp:revision>2</cp:revision>
  <dc:subject/>
  <dc:title>PIANO REGOLATORE GENERALE</dc:title>
</cp:coreProperties>
</file>